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drawing>
          <wp:anchor behindDoc="0" distT="0" distB="0" distL="0" distR="114935" simplePos="0" locked="0" layoutInCell="0" allowOverlap="1" relativeHeight="1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7307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940" w:dyaOrig="76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8.25pt;margin-top:-1.6pt;width:37.1pt;height:5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9911243" r:id="rId3"/>
        </w:object>
      </w:r>
      <w:r>
        <w:rPr/>
        <w:t>TISZAI VÍZIRENDÉSZETI</w:t>
      </w:r>
    </w:p>
    <w:p>
      <w:pPr>
        <w:pStyle w:val="Xl3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KAPITÁNYSÁG</w:t>
      </w:r>
    </w:p>
    <w:p>
      <w:pPr>
        <w:pStyle w:val="Xl3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RENDÉSZETI RENDŐRŐRS SZEGED</w:t>
      </w:r>
    </w:p>
    <w:p>
      <w:pPr>
        <w:pStyle w:val="Xl22"/>
        <w:pBdr>
          <w:bottom w:val="single" w:sz="6" w:space="1" w:color="000000"/>
        </w:pBdr>
        <w:spacing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Szeged, Tisza Lajos krt. 2-4.</w:t>
      </w:r>
    </w:p>
    <w:p>
      <w:pPr>
        <w:pStyle w:val="Normal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zám: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SONGRÁD VÁRO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LGÁRMESTERI HIVA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C S O N G R Á D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Heading1"/>
        <w:rPr>
          <w:b/>
          <w:b/>
          <w:bCs/>
          <w:szCs w:val="32"/>
        </w:rPr>
      </w:pPr>
      <w:r>
        <w:rPr>
          <w:b/>
          <w:bCs/>
          <w:szCs w:val="32"/>
        </w:rPr>
        <w:t>BESZÁMOLÓ</w:t>
      </w:r>
    </w:p>
    <w:p>
      <w:pPr>
        <w:pStyle w:val="Xl22"/>
        <w:spacing w:before="0" w:after="0"/>
        <w:rPr>
          <w:rFonts w:ascii="Times New Roman" w:hAnsi="Times New Roman" w:eastAsia="Times New Roman"/>
          <w:b/>
          <w:b/>
          <w:bCs/>
          <w:sz w:val="32"/>
          <w:szCs w:val="32"/>
        </w:rPr>
      </w:pPr>
      <w:r>
        <w:rPr>
          <w:rFonts w:eastAsia="Times New Roman" w:ascii="Times New Roman" w:hAnsi="Times New Roman"/>
          <w:b/>
          <w:bCs/>
          <w:sz w:val="32"/>
          <w:szCs w:val="32"/>
        </w:rPr>
        <w:t xml:space="preserve">A SZEGEDI RENDŐRŐRS </w:t>
      </w:r>
    </w:p>
    <w:p>
      <w:pPr>
        <w:pStyle w:val="Heading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9. ÉVBEN VÉGZETT TEVÉKENYSÉGÉRŐL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1933575</wp:posOffset>
            </wp:positionH>
            <wp:positionV relativeFrom="margin">
              <wp:posOffset>4932680</wp:posOffset>
            </wp:positionV>
            <wp:extent cx="1752600" cy="2133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73075" cy="663575"/>
            <wp:effectExtent l="0" t="0" r="0" b="0"/>
            <wp:wrapNone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73075" cy="663575"/>
            <wp:effectExtent l="0" t="0" r="0" b="0"/>
            <wp:wrapNone/>
            <wp:docPr id="4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73075" cy="663575"/>
            <wp:effectExtent l="0" t="0" r="0" b="0"/>
            <wp:wrapNone/>
            <wp:docPr id="5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8107"/>
        <w:gridCol w:w="823"/>
      </w:tblGrid>
      <w:tr>
        <w:trPr>
          <w:trHeight w:val="322" w:hRule="atLeast"/>
        </w:trPr>
        <w:tc>
          <w:tcPr>
            <w:tcW w:w="9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talom jegyzék</w:t>
            </w:r>
          </w:p>
        </w:tc>
      </w:tr>
      <w:tr>
        <w:trPr>
          <w:trHeight w:val="276" w:hRule="atLeast"/>
        </w:trPr>
        <w:tc>
          <w:tcPr>
            <w:tcW w:w="9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ldal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RTALOMJEGYZÉ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VEZETÉ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EZETÉS-IRÁNYÍTÁ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-1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 szervezetben, a szervezeti struktúrában és a vezetők személyében bekövetkezett változások, azok okai, és hatásuk a tevékenységre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-2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parancsnoki tervező, szervező, elemző, értékelő és ellenőrző munka színvonala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-3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szervezet számára munkatervben és azon kívűl meghatározott feladatok teljesítésének ismertetés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-4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z állományról való gondoskodás helyzete: 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ÖZLEKEDÉSI-KÖZBIZTONSÁGI TEVÉKENYSÉG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-1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közterületek, a közösségi életterek és a nyilvános helyek biztonsága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-2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közlekedésrendészeti szolgálati ág tevékenysége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II-3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 bűn- és baleset megelőzési tevékenység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ÜTTMŰKÖDÉ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ÉNZÜGYI-,ANYAGI-TECHNIKAI ERŐFORRÁS GAZDÁLKODÁ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-1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jóváhagyott költségvetés évközi alakulás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-2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gatlanállomány állapot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-3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árműállomány helyzet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-4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nformatikai fejlesztése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-5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írközlé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HUMÁNERŐFORRÁS GAZDÁLKODÁ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-1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étszámhelyzet alakulása, fluktuáció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-2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z állomány megtartása érdekében tett intézkedések és hatásu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-3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z állomány képesítési követelményeknek való megfelelés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-4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z oktatás, képzés helyzet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-8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Nemzetbiztonsági ellenőrzések előkészítése, felterjesztése, nyilvántartás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LLENŐRZÉSI TEVÉKENYSÉG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MMUNIKÁCIÓS TEVÉKENYSÉG ÉRTÉKELÉSE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II-1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rendőri vezetésnek az állomány belső informáltságát növelő intézkedései és hatásu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II-2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A társadalmi kapcsolatok szélesítése érdekében tett intézkedések és  eredményei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75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II-3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nyilatkozatok, a nyilvános szereplések, a sajtótájékoztatók, a  sajtóközlemények előkészítési színvonala, szervezettsége, szakszerűsége, a  személyiség és adatvédelmi szabályok betartásának helyzete, a nyomozásokat  segítő jelleg érvényre juttatása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III-4.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 tevékenység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GZÉS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</w:t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0. ÉVRE VONATKOZÓ CÉLKITŰZÉSE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LLÉKLETE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 Testület!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.  BEVEZETÉ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iszai Vízirendészeti Rendőrkapitányság Szegedi  Vízirendészeti Rendőrőrs  életében a 2009., év jelentős változást hozott, a Rendőrkapitányság átszervezésre kerül, amely során a rendőrőrsön 4 hajóvezetői státusz körzeti megbízotti státusszá került átminősítésre, illetve az állománytábla 1 fő nyomozói státusszal kibővítésre került. Ehhez kapcsolódóan a Szegedi Őrs működési területe a Tisza folyó 159,6 fkm-től (déli országhatár) a 266 fkm-ig került kijelölésre, ezzel 1,6 folyamkilométerrel lett kisebb. Ezekkel az intézkedésekkel a rendőrőrs bűnügyi érzékenységet kívánjuk tovább növel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Szegedi Rendőrőrs működési területét meghatározó Tisza folyó Szegedig nemzetközi víziút, e fölött EGB IV. osztályba sorolású nemzeti víziút. A folyó ezen szakaszán három megyét (Csongrád, Bács-Kiskun, Jász-Nagykun-Szolnok) érint. Két megyei jogú város (Szeged és Hódmezővásárhely), három város (Mindszent, Szentes, Csongrád), és tizenhét község közigazgatási területén halad át. A rendőrőrs illetékességi területén 4 db. híd, 1 db. időszakosan működő pontonhíd (Csongrád), 1 db. építés alatt lévő közúti híd, és 3 db. kompátkelő található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lemző a nagyhajók, kisgéphajók, horgász csónakok, vitorlás hajók közlekedése, valamint a kijelölt fürdőhelyek nagy szám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agy jelentőséggel bír az illetékességi terület határmenti fekvése, a Szerb és a Magyarország közötti 4,5 folyamkilométer hosszú közös határvíz és a Szeged belterületén található határkikötő üzemelése. 2009-ben lényegesen nőtt a szomszédos országok és a magyar állampolgárok vízparton töltött idejének száma, ezzel is emelve és egyre inkább szükségessé téve a természetvédelmi feladatainkat. Ezen túl illetékességi területünkön halad át az M-43 – as  autópálya, illetve annak építkezése,  és az ehhez kapcsolódó építőanyag szállítás nagy részt vesz ki a Tiszai hajóforgalombó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őrőrs 2009-ben feladatait a minisztériumok, az Országos Rendőr-főkapitányság és a Jász-Nagykun-Szolnok Megyei Rendőr-főkapitányság vezetése által meghatározott elvárásokra épített stratégiai célok,  a munkatervben foglaltak figyelembe vételével hajtotta végre. Alapvető törekvésünk az illetékességi területhez tartozó települések, azok vízpartjainak közrendjének, közbiztonságának, a lakosság biztonságérzetének fenntartása, a víziközlekedés rendjének javítása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szCs w:val="24"/>
        </w:rPr>
        <w:t xml:space="preserve">Az elmúlt évben az önkormányzati üléseken Szeged és Csongrád város  képviselőtestületei elfogadták beszámolóinkat, elismerték erőfeszítéseinket és eredményeinket, támogatásukkal segítették a rendőrőrs működését. Folytattuk </w:t>
      </w:r>
      <w:r>
        <w:rPr>
          <w:bCs/>
          <w:szCs w:val="24"/>
        </w:rPr>
        <w:t>hagyományosan jó együttműködésünket</w:t>
      </w:r>
      <w:r>
        <w:rPr>
          <w:szCs w:val="24"/>
        </w:rPr>
        <w:t xml:space="preserve"> a bíróságokkal, ügyészségekkel, társ-, fegyveres-, és rendvédelmi szervekkel, polgárőrséggel, városőrséggel, valamint a közös feladatok végrehajtásában érintett más szervekkel.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I.  VEZETÉS-IRÁNYÍTÁS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szCs w:val="24"/>
        </w:rPr>
        <w:t>A szervezetben, a szervezeti struktúrában és a vezetők személyében bekövetkezett változások, azok okai, és hatásuk a tevékenységr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áltozás történt a rendőrőrs vezetésében 2008. december 15. óta  Megyeri Árpád r. törzszászlós mint őrsparancsnok-helyettes látta el a parancsnoki feladatokat. A Jász-Nagykun-Szolnok Megyei Rendőr-főkapitány 2009. július 02-től jelenlegi szolgálati beosztása mellet a  Szegedi Vízirendészeti Rendőrőrs őrsparancsnoki feladatainak ellátásával bízt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009. november 01-jén a Tiszai Rendőrkapitányság és ennek keretében a Szegedi Rendőrőrs átszervezésre került, ennek során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  fő    bűnügyi nyomozó  , tiszthelyettesi beosztás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  fő    körzeti megbízott  , tiszthelyettesi beosztás (2 fő Szegeden és 2 fő Csongrádon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erült létrehozásra. Az újonnan kialakított munkakörök nagyban segítik elő a lakossági kapcsolatok megerősítésén túl a  bűnmegelőzés és a bűnüldözés hatékonyságának növekedését is, hiszen a körzeti megbízottak részletesen megismerik az adott terület kriminalisztikai sajátosságait, nehézségeit, megoldásra váró feladatait.  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rendőrőrs 2009.-ben feladatait  a hatályos jogszabályok, kiadott parancsok, utasítások, intézkedések alapján, a TVRK munkatervében meghatározottak szerint hajtotta végre, Szeged és Csongrád székhelyeken.           </w:t>
      </w:r>
    </w:p>
    <w:p>
      <w:pPr>
        <w:pStyle w:val="Xl30"/>
        <w:spacing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parancsnoki tervező, szervező, elemző, értékelő és ellenőrző munka színvonal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parancsnoki tervező munka során meghatározásra kerültek azok a célcsoportok, amelyek kiemelt prioritást kaptak a 2009-es évben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  <w:t>Ezek a következők voltak:</w:t>
      </w:r>
    </w:p>
    <w:p>
      <w:pPr>
        <w:pStyle w:val="TextBody"/>
        <w:ind w:left="114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z előző években elért eredmények szinten tartás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kijelölt fürdőhelyek folyamatos ellenőrzése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zonnal és hatékonyan reagálni a vízben vagy a vízparton kialakult veszélyhelyzetekre, a személy és vagyonmentést a lehető legnagyobb szakértelemmel és biztonságosan elvégezni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kikötők, veszteglő helyek visszatérő ellenőrzése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teljes működési területünkön visszatérő ellenőrzésekkel a vízparti szemetelés visszaszorítás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 nagyhajók és azok személyzetét érintő intézkedések során szigorúan ellenőrizni a személyzetet, a hajók okmányait, egyedi azonosító jeleit, műszaki állapotukat,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Schengeni alapból beszerzésre kerülő új szolgálati kisgéphajók és berendezéseik kezelésének készségszintű alkalmazás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a 9. Országos Vízijárőr versenyre magas szintű felkészülés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 személyi állomány létszámának megerősítése. </w:t>
      </w:r>
      <w:r>
        <w:br w:type="page"/>
      </w:r>
    </w:p>
    <w:p>
      <w:pPr>
        <w:pStyle w:val="TextBody"/>
        <w:rPr/>
      </w:pPr>
      <w:r>
        <w:rPr>
          <w:szCs w:val="24"/>
        </w:rPr>
        <w:t>A szervező munka során a legnagyobb problémát a fenti feladatok végrehajtásánál a személyi állomány létszámának jelentős csökkenése okozta. A Rendőrőrs átszervezés előtti  14 fős állomány tábla szerinti  létszámából az évek során nyugállományba vonultak többen is és 1 fő járőrvezető szerződéssel főiskolai tanulmányait folytatva is huzamosabb ideig távol volt, valamint 1 fő tartósan beteg állományban tartózkodott. A fenti helyzetben a feladatok ellátását a megmaradt állomány intézkedési aktivitásának fokozásával, és az együttműködők gyakoribb bevonásával és jelentős túlmunka elrendelésével tudtuk csak megvalósíta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Hatékony együttműködést hajtottunk végre a Csongrád Megyei Rendőr-főkapitányság Határrendészeti Kirendeltséggel, a Szegedi Vízimentő Szakszolgálattal és a VÁM és Pénzügyőrséggel és a Polgárőrség tagozataiva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év során folyamatosan értékelésre, elemzésre kerültek a Rendőrőrs  állománya által végrehajtott feladatok, a szükséges korrekciók minden esetben megtörténte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szCs w:val="24"/>
        </w:rPr>
        <w:t>A szervezet számára munkatervben és azon kívül meghatározott feladatok teljesítésének ismertetés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vezett feladatok közül kiemelten kezeltük a fürdőrendészeti-, a kijelölt fürdő helyek üzemeltetésével kapcsolatos szabályok betartását a horgászok és halászok ellenőrzését, a bejelentett vízirendezvények megfelelő rendőri biztosítását. Növeltük</w:t>
      </w:r>
      <w:r>
        <w:rPr>
          <w:bCs/>
          <w:szCs w:val="24"/>
        </w:rPr>
        <w:t xml:space="preserve"> a schengeni csatlakozás miatti külsőhatár menti és a mélységi ellenőrzéseket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/>
      </w:pPr>
      <w:r>
        <w:rPr>
          <w:szCs w:val="24"/>
        </w:rPr>
        <w:t>Természetesen a kiemelten kezelt, és a nem tervezett feladatok mellett a munkatervben meghatározott többi feladat is végrehajtásra került. Figyelemre méltó, hogy e sok többletmunka a létszámhiánnyal párosulva, nem járt együtt az eredményességi mutatók romlásával, sőt azok sok esetben nőt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Az állományról való gondoskodás helyzete: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állomány a járandóságát minden esetben megkapta, a végrehajtandó feladatokhoz a feltételek biztosításra kerültek (szolgálati géphajók, szolgálati gépkocsik, üzemanyag, szolgálati mobiltelefon, az új beszerzésű TETRA rádiórendszer, stb,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év során a kiváló teljesítményt nyújtók közül 1 fő soron kívül, rendfokozatban történő előléptetése történt, 2 fő kapitányságvezetői dicséretben és jutalomban részesü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munkakörülmények javítása érdekében igényt terjesztettünk elő új őrsépület vonatkozásában, melyet az Igazságügyi és rendészeti miniszter aláírt, a tényleges kiutalás azonban még folyamatban v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II.  KÖZLEKEDÉSI-KÖZBIZTONSÁGI TEVÉKENYSÉG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közterületek, a közösségi életterek és a nyilvános helyek biztonság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rendőrőrs működési területén jellemző szabálysértések az engedély nélküli horgászat, árvízvédelmi töltésen engedély nélküli közlekedés, tiltott fürdőzés és a hajózási szabályok megsértése. </w:t>
      </w:r>
      <w:r>
        <w:br w:type="page"/>
      </w:r>
    </w:p>
    <w:p>
      <w:pPr>
        <w:pStyle w:val="TextBody"/>
        <w:rPr/>
      </w:pPr>
      <w:r>
        <w:rPr>
          <w:szCs w:val="24"/>
        </w:rPr>
        <w:t xml:space="preserve">Szórványosan előfordul vagyon elleni bűncselekmény is (csónak, csónakmotor lopás, horgászfelszerelések, halászeszközök eltulajdonítása, ezek vizsgálata hatáskör és illetékesség szempontjából a területileg illetékes rendőrkapitányságokhoz tartozik.)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év során hatékonyan felléptünk a területünkön bűncselekményt és szabálysértést elkövetőkkel szembe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9" w:leader="none"/>
          <w:tab w:val="left" w:pos="7668" w:leader="none"/>
        </w:tabs>
        <w:jc w:val="both"/>
        <w:rPr/>
      </w:pPr>
      <w:r>
        <w:rPr>
          <w:szCs w:val="24"/>
        </w:rPr>
        <w:t xml:space="preserve">A közterületi jelenlét során különös figyelmet fordítottunk a kiemelt idegenforgalmi területek és események biztonságára. Az ilyen események biztosítása során az elmúlt évben rendkívüli esemény nem történt, ebben jelentős szerepet játszott a helyi Rendőrkapitányságokkal, Városőrséggel, Polgárőrséggel való korrekt és hatékony együttműködés is. Nem teljes körűen felsorolva ezek az események, rendezvények és helyszínek: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Csongrád Körös-toroki napok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Sárkányhajó verseny</w:t>
        <w:tab/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Tiszai Halászléfőző Fesztivál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Szegedi Ifjúsági Napok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Augusztus 20-i rendezvénysorozat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Újszegedi, Mindszenti, Szentesi, Csongrádi szabadstrand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közlekedésrendészeti szolgálati ág tevékenysége: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/>
      </w:pPr>
      <w:r>
        <w:rPr>
          <w:bCs/>
          <w:szCs w:val="24"/>
        </w:rPr>
        <w:t xml:space="preserve">Az ittas vízijármű vezetők kiszűrése </w:t>
      </w:r>
      <w:r>
        <w:rPr>
          <w:szCs w:val="24"/>
        </w:rPr>
        <w:t xml:space="preserve">a 2009-es évnek egyik kiemelt feladata volt. A szonda alkalmazása nem nőtt, talán éppen ezért ittas vezetőt egy alakommal sikerült kiszűrni. Ez a számadat nem azt jelzi, hogy nincs ittas vízijármű vezető területünkön, hanem felhívja a figyelmet ezen irányú tevékenységünk hatékonyságának növelésére.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/>
      </w:pPr>
      <w:r>
        <w:rPr>
          <w:bCs/>
          <w:szCs w:val="24"/>
        </w:rPr>
        <w:t>Büntető feljelentések</w:t>
      </w:r>
      <w:r>
        <w:rPr>
          <w:szCs w:val="24"/>
        </w:rPr>
        <w:t xml:space="preserve"> száma 150%-kal, a </w:t>
      </w:r>
      <w:r>
        <w:rPr>
          <w:bCs/>
          <w:szCs w:val="24"/>
        </w:rPr>
        <w:t>szabálysértési feljelentések</w:t>
      </w:r>
      <w:r>
        <w:rPr>
          <w:szCs w:val="24"/>
        </w:rPr>
        <w:t xml:space="preserve"> száma a bázisévhez viszonyítva 24,6%-kal nőtt, ami bizonyítja, hogy a minimálisra csökkent létszám ellenére az </w:t>
      </w:r>
      <w:r>
        <w:rPr>
          <w:bCs/>
          <w:szCs w:val="24"/>
        </w:rPr>
        <w:t>őrs végrehajtó  állománya komoly teljesítményt produkált. (1. sz. melléklet)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/>
      </w:pPr>
      <w:r>
        <w:rPr>
          <w:szCs w:val="24"/>
        </w:rPr>
        <w:t>A Szegedi Vízirendészeti Rendőrőrs a 2009. évre a halászattal és horgászattal kapcsolatos feladatait jó eredménnyel végrehajtotta. Összesen 193 horgászati és halászati jogszabálysértési eljárás kezdeményezésére került sor. Az általunk kezdeményezett jogsértéseket elbírálva a Csongrád Megyei Mezőgazdasági Szakigazgatási Hivatal halvédelmi bírságként 3 313 000 Ft-ot szabott k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Hajózási szabályok megsértése miatt 123 esetben kezdeményeztünk eljárást. Örvendetes az a tény, hogy a vízirendészeti feljelentések aránya meghaladja a 87 %-ot és ez évekre visszamenően kiemelkedő tendenciát mutat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A fenti szabálysértési tevékenység végrehajtása megoszlott a szegedi és a csongrádi állomány között: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1484"/>
        <w:gridCol w:w="1429"/>
      </w:tblGrid>
      <w:tr>
        <w:trPr>
          <w:trHeight w:val="2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Csongrád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Szeged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orgászati halászati jogsértések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4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9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józási szabs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RESZ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vízvédelmi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0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iltott fürdőzés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éb szabálysértések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lajdon elleni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 db</w:t>
            </w:r>
          </w:p>
        </w:tc>
      </w:tr>
      <w:tr>
        <w:trPr>
          <w:trHeight w:val="255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Összesen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6 db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6 db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>Víziközlekedési balesetben nem kellett intézkednün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illetékességi területünkön 8 vízbefulladás történt, ezek egy részében öngyilkossági szándék, illetve baleset volt a kiváltó ok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illegális migrációhoz kapcsolódó baleset során több Albán állampolgár vesztette életét a Szerb–Magyar közös határvízen, ebből az eseményből egy személy holtteste került megtalálásra területünkön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év során 368 nagyhajó 1128 fővel, és 67 turista kishajó 208 fővel történő ki- beléptetésére került sor. Ez az elmúlt évhez viszonyítva nagyhajók tekintetében 1,6 szoros-, turista kishajó tekintetében elhanyagolható növekedést muta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gazdasági válság a vízi közlekedésre is rányomta a bélyegét. A határforgalom növekedése mellett a vízen tartózkodók száma csökkent. A 2008. évben 1001 db, míg 2009. évben 623 db vízi járművet tudtunk ellenőrzés alá vonni, melynek oka feltételezhetően az, hogy a nehezebb gazdasági körülmények miatt kevesebben döntöttek úgy, hogy szabadidejüket a vízen töltik. A csökkenés megfigyelhető volt a külföldi és a belföldi honosságú vízi járművek esetén is. (2. sz. melléklet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megnövekedett határforgalom oka a Tisza 183 folyamkilométerénél épülő hídhoz történő építőanyag szállítás, amelyet Szerb lobogó alatt közlekedő hajók végeznek. Ezek ellenőrzése folyamatos feladatot jelent, amelyet a VPOP és a CsM-i Rendőr-főkapitányság Határrendészeti Kirendeltség munkatársaival közösen végzün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Határrendészeti Kirendeltség, a Szegedi Rendőrkapitányság és a Csongrádi Rendőrkapitányság munkatársaival közösen 220 alkalommal láttunk el szolgálatot, amely nem csak a határforgalmi ellenőrzésre szorítkozott, hanem az egyéb rendőri feladatokat is közösen végeztük, a fokozott ellenőrzések és a napi szolgálat ellátása sorá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Vám- és Pénzügyőrséggel 181 esetben szerveztünk közös szolgálatot, amelyek során a két hatóság egyszerre végzett ellenőrzéseket nagyobb hatékonysággal.  Mindkét esetben jelentős növekedést mutat a közös szolgálatok esetszám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Örvendetes a tény, hogy a helyi Polgárőr Szövetségekkel ugrásszerűen megnövekedett az együttműködések eset és óraszáma, amelyből a Csongrádi Polgárőr Szövetség jelentősen kivette a részét. Nagy segítséget jelentett a csongrádi KMB csoport szolgálat ellátásánál, hogy sokszor az egy fő rendőrt nem kellet egyedül közterületi szolgálatra vezényelni.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helyszínbírságolási tevékenységünk csökkent az előző évhez képest, ez abból adódott, hogy zömében a működési területünkön, és nem a közúton láttunk el szolgálatot, valamint egyes szabálysértések kikerültek a helyszíni bírságolási körből és a közigazgatási eljárás hatálya alá kerültek.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szolgálatteljesítés színvonaláról összességében elmondható, hogy jó. Az intézkedések számának alakulását a fentiekben már jeleztük, ezen adatok erőteljes javuló tendenciát mutatnak. 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bűn- és baleset megelőzési tevékenység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zeged Megyei Jogú Várossal együttműködésben a 2009. évben elkészült  a prevenciós médiatárhoz kapcsolódó kisfilmek, amelyek a vizek veszélyeivel: a „vízben tartózkodással – fürdőzéssel”  és a „víziközlekedéssel” kapcsolatosak .  Több alkalommal,  általános és közép iskolások számára tartottunk baleset-megelőzési előadásokat, a kisfilmek felhasználásá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songrád Megyei Rendőr-főkapitánysággal közösen került sor rendhagyó kihelyezett osztályfőnöki óra megtartására  a Tisza parton, „ Tisza Parti Kvíz Parti” címmel, ahol több iskola számára összevont osztályfőnöki óra keretében került előadás és technikai és mentési bemutató megtartásra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intén a Csongrád Megyei Rendőr-főkapitányság Bűnmegelőzési Osztály szervezésében a mb. őrsparancsnok  részt vett mint témavezető a Szegedi Tudomány Egyetemen BTK karán meghirdetett  „ Fiatalok biztonsága - jövőnk záloga”   című  I. féléves kurzus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114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V.  EGYÜTTMŰKÖDÉS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A 2009. év az együttműködés terén igen sikeres volt a rendőrőrs tekintetében. Tervszerűen, havonta történő szolgálatszervezéssel, egyeztetéssel működtünk együtt a Csongrád Megyei Határrendészettel, a Szegedi Vízimentő Szakszolgálattal, és a Szegedi Herman Ottó Horgászegyesület, a Tisza HTSZ halőreivel, valamint a Szegedi Belvárosi és a Csongrádi Polgárőr tagozatta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zek az együttműködések a napi szolgálat ellátás során nagyban segítették elő a folyamatos rendőri jelenlétet, azt hogy kollégák a beérkezett bejelentésekre gyorsan tudtak reagál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ezvények biztosítása során és a tervezett akciókban együttműködtünk a Szeged RK-val, Hódmezővásárhely RK-val, Csongrád RK-val, a Kiskunsági Nemzeti Park természetvédelmi őrszolgálatával, és a Szegedi  Városőrséggel. Az együttműködések hatékonyak voltak, több közösen végrehajtott intézkedés,  vízből mentés és bűncselekmény felderítése  sorá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Kimagaslóan jó volt az együttműködésünk a Szegedi RK,  Csongrádi RK vezetőivel, valamin jó szintű  együttműködést folytattunk a Szegedi Határőr Kirendeltség parancsnokával, Vám- és Pénzügyőrség Dél-alföldi Regionális Parancsnoksággal és a Röszkei Vámhivatal vezetőjév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őri szervekkel az együttműködések már nem csak az elmúlt évekre jellemző módon, a fokozott ellenőrzések és a rendezvénybiztosítások (Mindszenti Napok, Csongrád Körös-toroki Napok, Szeged Ifjúsági Napok stb.) során kerültek végrehajtásra,  hanem a Szegedi Határrendészettel napi  rendszerességgel, közös járőr szolgálat vezénylésével  működtünk együtt. (3. sz. melléklet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megbízott őrsparancsnok havi rendszerességgel részt vesz a kétoldalú Szerb – Magyar rendészeti szervek egyeztetésén.  </w:t>
      </w:r>
      <w:r>
        <w:br w:type="page"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.  PÉNZÜGYI-ANYAGI-TECHNIKAI ERŐFORRÁSSAL TÖRTÉNŐ GAZDÁLKODÁS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jóváhagyott költségvetés évközi alakulás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jóváhagyott költségvetés a rendőrőrs alapvető feladatainak ellátását biztosította. Évközben az üzemanyagkeretet rugalmasan kezelhettük, ez megkönnyítette a tervezhetőséget, az új hajók beszerzését követően megkapott pótlólagos keretet maximálisan felhasználtuk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Ingatlanállomány állapota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Csongrádi objektum 2004-ben került felújításra, jó állapotú. A Szegedi objektum bérlemény, a tisztító meszelése végrehajtásra kerü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őrőrs Szegeden és Csongrádon rendelkezik úszóművel. A Csongrádon lévő úszómű parton van, használhatatlan állapotban. A szegedi úszómű esztétikai és műszaki állapota igen gyenge, hatósági engedéllyel egyik úszómű sem rendelkezik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Járműállomány helyzete: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zegedi Vízirendészeti Rendőrőrs a következő technikai eszközökkel rendelkezik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1 db. Nissan Pathfinder  típ. szolgálati gépkocsi, 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1 db. Lada Niva  típ. szolgálati gépkocsi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1 db. Nimbusz Volvo Penta DR-190  (TVS-11) típ. szolgálati kisgéphajó,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1 db. Mercury 80 PTFS motorral meghajtott (TVS-9) szolgálati rocsó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1 db. Valiant DR-620 (TVS-5) szolgálati gumioldalfalú kisgéphajó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2 db. Súgó 430  (Tv-31, Tv-32) típ. szolgálati kisgéphajó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2 db. Johnson 30 LE motorral meghajtott (TR-3,TR-6) alu. rocsók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4 db. utánfutó,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2 db. kikötő ponto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zolgálati géphajók 1 db. rocsó (TR-6) kivételével üzemképesek voltak, az üzemképtelen hajó beszállításra került Szolnok TVRK-ra javításra. Az elmúlt években a Schengeni alapból beszerzésre került szolgálati hajók minőségi javulást eredményeztek a rendőrőrs hajóparkjában, ezekkel az eszközökkel a kor színvonalának megfelelő, minőségi feladat végrehajtásra váltunk alkalmassá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csongrádi Lada Niva 2009. november 06-án közlekedési baleset részeseként üzemképtelenné vált, javítása még mindig folyamatban van, ezért a Csongrádi KMB csoport tagjai nehezen mobilizálhatóa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üzemképes járművek kihasználtsága maximális vo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Informatikai fejlesztések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 rendőrőrs a Schengeni Alap felhasználásával beszerzett új hajókkal, laptoppal, multifunkciós nyomtatóval rendelkezik. Folyamatosan alkalmazzuk a korszerű, megfelelő kommunikációt biztosító TETRA rádiórendszert, amely az információáramlást nagymértékben megkönnyíti.</w:t>
      </w:r>
      <w:r>
        <w:br w:type="page"/>
      </w:r>
    </w:p>
    <w:p>
      <w:pPr>
        <w:pStyle w:val="TextBody"/>
        <w:rPr/>
      </w:pPr>
      <w:r>
        <w:rPr>
          <w:szCs w:val="24"/>
        </w:rPr>
        <w:t>A Csongrádi Önkormányzat 2009. évtől térítésmentesen biztosít egy internetes hozzáférést a vízirendészeti KMB csoport számára amely lehetőséget biztosít számunkra a rendőrségi felhasználói felületek – Robotzsaru Neo és GroupWise belső levelező rendszer, valamint belső intranethálózat – folyamatos elérhetőségé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Szeged Megyei Jogú Város Önkormányzata egy komplett, új számítógép felajánlásával segítette a Szegedi Rendőrős munkáj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Itt szeretném megköszönni mindkét önkormányzatnak az önzetlen és nagylelkű segítséget, amelyet a munkavégzéshez nyújtanak!   </w:t>
      </w:r>
    </w:p>
    <w:p>
      <w:pPr>
        <w:pStyle w:val="TextBody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Hírközlés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2 db szolgálati mobiltelefon felhasználásával a hálózaton belüli beszélgetések ingyenessé váltak. Ez nagymértékben növeli az   információáramlást, valamint segíti az ellenőrzés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zolgálati járművekben, valamint a szegedi őrsön rendelkezünk Motorola GP 300-as rádióval, valamint Szegeden és Csongrádon is van 2-2 db. kézi rádió, továbbá beszerzésre került 6 db. TETRA rádió, ezáltal a hírközlés biztosíto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Jelenleg a csongrádi csoport külső elérhetősége mindössze a részükre biztosított 1 db szolgálati mobiltelefonon lehetséges. A szolgálati helyen sem közforgalmú vonalas, sem IRM telefonvonal nincs.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.  HUMÁNERŐFORRÁS GAZDÁLKODÁS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 xml:space="preserve">Létszámhelyzet alakulása, fluktuáció: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Szegedi Rendőrőrs rendszeresített létszáma a tárgyévben  változott, 14-ről 11-re csökkent a 2009. november  1-jei állománytábla módosítással. Az elvett státuszok lényeges létszám csökkenést nem okoztak, ugyanis a be nem töltött státuszok kerültek elvonásra. 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létrehozott új állomány tábla szerint: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őrsparancsnok</w:t>
        <w:tab/>
        <w:t>1 fő tiszti beosztás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bűnügyi nyomozó</w:t>
        <w:tab/>
        <w:t>1 fő tiszthelyettesi beosztás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körzeti megbízott</w:t>
        <w:tab/>
        <w:t>4 fő tiszthelyettesi beosztás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hajóvezető ( járőrvezető)</w:t>
        <w:tab/>
        <w:t xml:space="preserve">3 fő tiszthelyettesi beosztás </w:t>
      </w:r>
    </w:p>
    <w:p>
      <w:pPr>
        <w:pStyle w:val="TextBody"/>
        <w:numPr>
          <w:ilvl w:val="0"/>
          <w:numId w:val="2"/>
        </w:numPr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motorcsónak-vezető (járőr)</w:t>
        <w:tab/>
        <w:t>2 fő tiszthelyettesi beosztás  lett létrehozva,</w:t>
      </w:r>
    </w:p>
    <w:p>
      <w:pPr>
        <w:pStyle w:val="TextBody"/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decimal" w:pos="3969" w:leader="none"/>
        </w:tabs>
        <w:rPr>
          <w:szCs w:val="24"/>
        </w:rPr>
      </w:pPr>
      <w:r>
        <w:rPr>
          <w:szCs w:val="24"/>
        </w:rPr>
        <w:t>amelyekből 1 fő körzeti megbízott Szeged székhellyel és 1 fő motorcsónak-vezető járőr Csongrád székhellyel jelenleg nincs betöltve, de Csongrád Megyei Rendőr-főkapitányság állományából 2 személy beadta az áthelyezési kérelmét ezen beosztások betöltésére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Az elmúlt évben 1 fő vonult </w:t>
      </w:r>
      <w:r>
        <w:rPr>
          <w:szCs w:val="24"/>
        </w:rPr>
        <w:t>nyugállományba egészségügyi alkalmatlanság miatt, valamint 1 fő kérte áthelyezését az Újszegedi rendőrős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 fő került az őrs állományába motorcsónak-vezető ( járőr ) beosztásba, aki tanulmányait frissen fejezte be a Szegedi Rendészeti Szakközépiskolában. A fentiek miatt az állomány jelentősen megfiatalodott, az átlag életkor 33,8 év.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z állomány megtartása érdekében tett intézkedések és hatásuk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állomány megtartása érdekében a kiváló teljesítményt nyújtók a fentiekben már említett jutalmazásban részesül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szCs w:val="24"/>
        </w:rPr>
        <w:t>Az állomány képesítési követelményeknek való megfelelése: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Az állomány – a már fent említett fluktuáció miatt – az előírt képesítésekkel csak részben rendelkezik. 4 fő nem rendelkezik szolgálati célú képesítéssel, de ebből 3 fő már sport és kedvtelési célú képesítést szerze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szakmai képzettségre jellemző, hogy a IX. alkalommal megrendezett Országos Vízijárőr szakmai versenyen a szegedi vízijárőrök csapatban I és II. helyezést értek el. Elméleti felkészültségüket jól mutatja, hogy szintén ezen a versenyen egyéniben II. és IV. helyezést értek 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z oktatás, a képzés helyzete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beszámolási időszakban a hivatásos állomány kiképzése a normákban foglaltaknak megfelelően történt meg, a teljes állomány végrehajtotta a lőkiképzésére, fizikai (erőnléti) állapot-, szakmai tudásszint felmérésére vonatkozó feladatokat. Két fő a fizikai felmérések során kiváló szintet teljesített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rPr>
          <w:szCs w:val="24"/>
        </w:rPr>
      </w:pPr>
      <w:r>
        <w:rPr>
          <w:szCs w:val="24"/>
        </w:rPr>
        <w:t>2009-ben 1 fő került beiskolázásra a Miskolci Rendészeti Szakközépiskolába KMB szaktanfolyamra 2 fő a Szegedi Rendészeti Szakközépiskolába OKJ-s rendőrképzésre. Ezen túlmenően részt vett a teljes állomány a TVRK szervezésében a munkatervben meghatározott képzéseken, oktatásoko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rendőrőrshöz érkező normák, általános anyagok a személyi állomány minden tagjával dokumentáltan ismertetve let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I.  ELLENŐRZÉSI TEVÉKENYSÉG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őrs megbízott parancsnoka és beosztott járőrei az eligazító, ellenőrző és beszámoltató tevékenységet a hatályos normák alapján hajtották végr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ellenőrzések – az ellenőrzési szabályzat alapján – kiterjedtek a szolgálati okmányokra és azok naprakész vezetésére, öltözetre, felszerelésre, fegyverzetre, egyéni ápoltságra, technikai eszközök állapotára, karbantartottságára, az előírt útirányon történő tartózkodásra továbbá az objektumok tisztaságára, rendezettségére. A feltárt apróbb hiányosságok azonnal megszüntetésre került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múlt évben az IRM, az ORFK és a JNKSZ MRFK által schengeni ellenőrzésre került sor, mely hiányosságot nem tapasztal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Robotzsaru és a GPRS rendszer alkalmazása új lehetőséget nyújt az ellenőrzések hatékonyabbá tételében. A pontos feladat meghatározás, és az elvégzett tevékenység számonkérése az  állomány fegyelmi helyzetét szilárdítja. </w:t>
      </w:r>
      <w:r>
        <w:br w:type="page"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III.  KOMMUNIKÁCIÓS TEVÉKENYSÉG ÉRTÉKELÉSE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rendőri vezetésnek az állomány belső informáltságát növelő intézkedései és hatásuk: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 havonta megtartásra kerülő őrsértekezleteken az állomány  tájékoztatása megtörténik. Ezen túlmenően a napi eligazítások, beszámoltatások, ellenőrzések során az információ áramlás megfelelő. Jelentős segítséget nyújt ebben az ingyenes szolgálati mobiltelefonnal történő kommunikáció, valamint a TETRA rendszer alkalmazás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/>
          <w:b/>
          <w:szCs w:val="24"/>
        </w:rPr>
      </w:pPr>
      <w:r>
        <w:rPr>
          <w:b/>
          <w:szCs w:val="24"/>
        </w:rPr>
        <w:t>A társadalmi kapcsolatok szélesítése érdekében tett intézkedések és eredményeik: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A társadalmi kapcsolatok kiszélesítésével, valamint az együttműködők körének helyes kiválasztásával több információhoz jutunk a működési területünkön történt eseményekkel kapcsolatban, és többször tudunk ellenőrzést végrehajtani ugyani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Általános iskolákban , gimnáziumokban , szakközép iskolákban ismeretterjesztő és figyelem felkeltő előadásokat tartanak kollégáink, amelyekben a víziközlekedés, fürdőzés a vízparton tartózkodás szabályait ismertetik meg a gyermekekkel az elkészült kisfilmeket felhasználv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zegedi Rendőrtiszthelyettes-képző Iskola hallgatóinak szakmai napok keretében tájékoztatást tartunk a vízirendészet tevékenységéről. Ezzel az a célunk, hogy felhívjuk a figyelmet a vízirendészeti szolgálati ágra, és adott esetben az utánpótlást biztosítsu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szCs w:val="24"/>
        </w:rPr>
        <w:t>A nyilatkozatok, a nyilvános szereplések, a sajtótájékoztatók, a sajtóközlemények előkészítési színvonala, szervezettsége, szakszerűsége, a személyiség és adatvédelmi szabályok betartásának helyzete, a nyomozásokat segítő jelleg érvényre juttatása: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/>
      </w:pPr>
      <w:r>
        <w:rPr>
          <w:szCs w:val="24"/>
        </w:rPr>
        <w:t>A sajtótájékoztatók, nyilatkozattételek a TVRK Munkatervében meghatározottak szerint történnek, kiemelt figyelemmel az  adatvédelmi szabályok betartására. A turisztikai idény megkezdése előtt, valamint a kompellenőrzés végén sajtótájékoztatót tartunk a helyi és országos sajtó és média bevonásával. Ezen túlmenően rendszeresen szerepelünk a helyi rádiókban, tv-kben, valamint a Délmagyarország, Délvilág napilapokban. A nyilatkozattétel minden esetben a kapitányságvezető engedélye alapján történik, és rögzítésre kerül a szolgálati napló program megjegyzés rovatában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b/>
          <w:szCs w:val="24"/>
        </w:rPr>
        <w:t>PR tevékenység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rendőrőrs munkájának megismertetése érdekében a Csongrád Megyei Rendőr-főkapitányság  Bárka Csoport által készített és terjesztett hírújságban rendszeresen jelentetünk meg tájékoztató jellegű írásokat az éppen aktuális eseményekre, illetve a jogszabályi előírások változásaira felhívva a figyelme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z Igazságügyi és Rendészeti Minisztérium által kiírt pályázaton Hódmezővásárhely Önkormányzatával és a Csongrád Megyei Rendőr-főkapitánysággal közösen, ismételten elkészítésre került a „Szabályok a Tiszán” színes információs kiadvány, amelyet iskolákban és a víziélettel kapcsolatos rendezvényeken terjesztünk.</w:t>
      </w:r>
      <w:r>
        <w:br w:type="page"/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IX.  ÖSSZEGZÉS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fentieket összegezve a Szegedi Vízirendészeti Rendőrőrs 2009. évi teljesítményét eredményesnek értékelem. Az év elején megfogalmazott stratégiai és taktikai céljainkat teljesítettük, a számunkra előírt feladatokat végrehajtottuk. </w:t>
      </w:r>
    </w:p>
    <w:p>
      <w:pPr>
        <w:pStyle w:val="BodyTextIndent3"/>
        <w:spacing w:before="0" w:after="0"/>
        <w:ind w:left="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X.  2010. ÉVRE VONATKOZÓ CÉLKITŰZÉSEK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2009-ben elért eredmények szinten tartása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 schengeni határőrizettel kapcsolatos feladatok ellátásának </w:t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magasabb szintre emelése, különösen a Szerb nagyhajós határforgalomra, 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és a mélységi ellenőrzésre,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Ittas vízijármű vezetők kiszűrése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Együttműködés kialakítása, elmélyítése  a Polgárőr Szervezetekkel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A létrehozott körzeti megbízotti és nyomozó beosztásokat betöltő kollégák területüket, az ott élőket és feladataikat ismerjék meg, a jó kapcsolat kialakítására törekedjenek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Engedjék meg, hogy köszönetemet fejezzem ki az elmúlt évben nyújtott támogatásukért, segítő hozzáállásukért, együttműködésükért. Kérem Önöket, észrevételeikkel, javító kritikáikkal, anyagi támogatásukkal a jövőben is segítsék szándékaink megvalósulásá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Végezetül kérem a Tisztelt Képviselőtestületet a beszámoló elfogadására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zeged, 2010. január 06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Tisztelettel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/>
      </w:pPr>
      <w:r>
        <w:rPr>
          <w:b/>
          <w:szCs w:val="24"/>
        </w:rPr>
        <w:tab/>
        <w:t>MEGYERI ÁRPÁD r. törzszászlós</w:t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  <w:tab/>
        <w:t>megbízott őrsparancsnok</w:t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b/>
          <w:b/>
          <w:szCs w:val="24"/>
        </w:rPr>
      </w:pPr>
      <w:r>
        <w:rPr>
          <w:b/>
          <w:szCs w:val="24"/>
        </w:rPr>
        <w:t>EGYETÉRTEK:</w:t>
      </w:r>
    </w:p>
    <w:p>
      <w:pPr>
        <w:pStyle w:val="TextBody"/>
        <w:tabs>
          <w:tab w:val="clear" w:pos="708"/>
          <w:tab w:val="center" w:pos="708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  <w:t>HORVÁTH RÓBERT r. alezredes</w:t>
      </w:r>
    </w:p>
    <w:p>
      <w:pPr>
        <w:pStyle w:val="TextBody"/>
        <w:tabs>
          <w:tab w:val="clear" w:pos="708"/>
          <w:tab w:val="center" w:pos="1843" w:leader="none"/>
        </w:tabs>
        <w:rPr>
          <w:szCs w:val="24"/>
        </w:rPr>
      </w:pPr>
      <w:r>
        <w:rPr>
          <w:szCs w:val="24"/>
        </w:rPr>
        <w:tab/>
        <w:t>kiemelt főreferens</w:t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b/>
          <w:b/>
          <w:szCs w:val="24"/>
        </w:rPr>
      </w:pPr>
      <w:r>
        <w:rPr>
          <w:b/>
          <w:szCs w:val="24"/>
        </w:rPr>
        <w:t>JÓVÁHAGYOM:</w:t>
      </w:r>
    </w:p>
    <w:p>
      <w:pPr>
        <w:pStyle w:val="TextBody"/>
        <w:tabs>
          <w:tab w:val="clear" w:pos="708"/>
          <w:tab w:val="center" w:pos="7088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1418" w:leader="none"/>
        </w:tabs>
        <w:rPr>
          <w:b/>
          <w:b/>
          <w:szCs w:val="24"/>
        </w:rPr>
      </w:pPr>
      <w:r>
        <w:rPr>
          <w:b/>
          <w:szCs w:val="24"/>
        </w:rPr>
        <w:tab/>
        <w:t>BUSI LÁSZLÓ r. alezredes</w:t>
      </w:r>
    </w:p>
    <w:p>
      <w:pPr>
        <w:pStyle w:val="TextBody"/>
        <w:tabs>
          <w:tab w:val="clear" w:pos="708"/>
          <w:tab w:val="center" w:pos="1418" w:leader="none"/>
        </w:tabs>
        <w:rPr>
          <w:szCs w:val="24"/>
        </w:rPr>
      </w:pPr>
      <w:r>
        <w:rPr>
          <w:szCs w:val="24"/>
        </w:rPr>
        <w:tab/>
        <w:t>rendőrségi főtanácsos</w:t>
      </w:r>
    </w:p>
    <w:p>
      <w:pPr>
        <w:pStyle w:val="TextBody"/>
        <w:tabs>
          <w:tab w:val="clear" w:pos="708"/>
          <w:tab w:val="center" w:pos="1418" w:leader="none"/>
        </w:tabs>
        <w:rPr/>
      </w:pPr>
      <w:r>
        <w:rPr/>
        <w:tab/>
        <w:t>kapitányság vezető</w:t>
      </w:r>
      <w:r>
        <w:br w:type="page"/>
      </w:r>
    </w:p>
    <w:p>
      <w:pPr>
        <w:pStyle w:val="Heading3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74980" cy="65468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55" r="-7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ISZAI VÍZIRENDÉSZETI</w:t>
      </w:r>
    </w:p>
    <w:p>
      <w:pPr>
        <w:pStyle w:val="Xl3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KAPITÁNYSÁG</w:t>
      </w:r>
    </w:p>
    <w:p>
      <w:pPr>
        <w:pStyle w:val="Xl30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irendészeti Rendőrőrs Szeged</w:t>
      </w:r>
    </w:p>
    <w:p>
      <w:pPr>
        <w:pStyle w:val="Xl22"/>
        <w:pBdr>
          <w:bottom w:val="single" w:sz="6" w:space="1" w:color="000000"/>
        </w:pBdr>
        <w:spacing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Szeged, Tisza Lajos krt. 2-4.</w:t>
      </w:r>
    </w:p>
    <w:p>
      <w:pPr>
        <w:pStyle w:val="Normal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</w:rPr>
      </w:pPr>
      <w:r>
        <w:rPr>
          <w:b/>
        </w:rPr>
        <w:t>MELLÉKLETEK</w:t>
      </w:r>
    </w:p>
    <w:p>
      <w:pPr>
        <w:pStyle w:val="TextBody"/>
        <w:tabs>
          <w:tab w:val="clear" w:pos="708"/>
          <w:tab w:val="center" w:pos="1418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1. sz.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eljelentések alakulás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321"/>
        <w:gridCol w:w="1228"/>
        <w:gridCol w:w="1466"/>
        <w:gridCol w:w="137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eged szolgálati hely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songrád szolgálati hely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üntető feljelent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abálysértési feljelent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lász-, horgász jogsért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rvízvédelm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ürdőzé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ulajdon ellen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éb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íziközlekedés veszélyeztetése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llatkínzás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 d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Összesen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5 d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6 db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 d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 db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/>
        <w:t>2. sz.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jó ellenőrzések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4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445"/>
        <w:gridCol w:w="961"/>
        <w:gridCol w:w="1186"/>
      </w:tblGrid>
      <w:tr>
        <w:trPr/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Külföldi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yílt víz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kötőb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9</w:t>
            </w:r>
          </w:p>
        </w:tc>
      </w:tr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iCs/>
                <w:szCs w:val="24"/>
              </w:rPr>
              <w:t>Magya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yílt víz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1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ikötőb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sszesen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3. sz. mellék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gyüttműködé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76"/>
        <w:gridCol w:w="876"/>
        <w:gridCol w:w="876"/>
        <w:gridCol w:w="876"/>
      </w:tblGrid>
      <w:tr>
        <w:trPr/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set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ő</w:t>
            </w:r>
          </w:p>
        </w:tc>
      </w:tr>
      <w:tr>
        <w:trPr/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8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09.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zárazföldi Rk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zeti Közlekedési Hatósá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Halászati hasznosítók (halőr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ízügyi Igazgatósá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emzeti Park Igazgatósá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PO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1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gyasztóvédele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PSZ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ízimentő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gyéb szer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VIII-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5">
    <w:lvl w:ilvl="0">
      <w:start w:val="1"/>
      <w:numFmt w:val="decimal"/>
      <w:lvlText w:val="V-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6">
    <w:lvl w:ilvl="0">
      <w:start w:val="1"/>
      <w:numFmt w:val="decimal"/>
      <w:lvlText w:val="II-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7">
    <w:lvl w:ilvl="0">
      <w:start w:val="1"/>
      <w:numFmt w:val="decimal"/>
      <w:lvlText w:val="III-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8">
    <w:lvl w:ilvl="0">
      <w:start w:val="1"/>
      <w:numFmt w:val="decimal"/>
      <w:lvlText w:val="VI-%1."/>
      <w:lvlJc w:val="left"/>
      <w:pPr>
        <w:tabs>
          <w:tab w:val="num" w:pos="795"/>
        </w:tabs>
        <w:ind w:left="795" w:hanging="43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 Unicode MS" w:hAnsi="Arial Unicode MS" w:eastAsia="Arial Unicode MS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spacing w:before="120" w:after="0"/>
      <w:ind w:left="426" w:hanging="0"/>
      <w:jc w:val="both"/>
    </w:pPr>
    <w:rPr/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1080" w:hanging="0"/>
      <w:jc w:val="both"/>
      <w:textAlignment w:val="auto"/>
    </w:pPr>
    <w:rPr>
      <w:iCs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57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6:00Z</dcterms:created>
  <dc:creator>Jánosi Atilla</dc:creator>
  <dc:description/>
  <dc:language>en-US</dc:language>
  <cp:lastModifiedBy>Polgármesteri Hivatal</cp:lastModifiedBy>
  <cp:lastPrinted>2010-01-07T10:52:00Z</cp:lastPrinted>
  <dcterms:modified xsi:type="dcterms:W3CDTF">2010-03-17T14:16:00Z</dcterms:modified>
  <cp:revision>2</cp:revision>
  <dc:subject/>
  <dc:title>_TISZAI VÍZIRENDÉSZETI RENDŐRKAPITÁNYSÁG</dc:title>
</cp:coreProperties>
</file>